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firstLine="9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lynomial Functions and Their Soluti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If</w:t>
      </w:r>
      <w:r>
        <w:rPr>
          <w:i/>
        </w:rPr>
        <w:t xml:space="preserve"> f</w:t>
      </w:r>
      <w:r>
        <w:rPr/>
        <w:t xml:space="preserve"> is a function and r is a real number such th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then r is called a </w:t>
      </w:r>
      <w:r>
        <w:rPr>
          <w:b/>
        </w:rPr>
        <w:t>real zero</w:t>
      </w:r>
      <w:r>
        <w:rPr/>
        <w:t xml:space="preserve"> of </w:t>
      </w:r>
      <w:r>
        <w:rPr>
          <w:i/>
        </w:rPr>
        <w:t>f</w:t>
      </w:r>
      <w:r>
        <w:rPr/>
        <w:t xml:space="preserve">. </w:t>
      </w:r>
    </w:p>
    <w:p>
      <w:pPr>
        <w:pStyle w:val="Normal"/>
        <w:rPr/>
      </w:pPr>
      <w:r>
        <w:rPr/>
        <w:t xml:space="preserve">Real zeros may also be called </w:t>
      </w:r>
      <w:r>
        <w:rPr>
          <w:b/>
        </w:rPr>
        <w:t>solutions</w:t>
      </w:r>
      <w:r>
        <w:rPr/>
        <w:t xml:space="preserve"> or </w:t>
      </w:r>
      <w:r>
        <w:rPr>
          <w:b/>
        </w:rPr>
        <w:t>root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a real number r is a Zero/Root/Solutions for the function </w:t>
      </w:r>
      <w:r>
        <w:rPr>
          <w:i/>
        </w:rPr>
        <w:t>f</w:t>
      </w:r>
      <w:r>
        <w:rPr/>
        <w:t xml:space="preserve"> then</w:t>
      </w:r>
    </w:p>
    <w:p>
      <w:pPr>
        <w:pStyle w:val="ListParagraph"/>
        <w:numPr>
          <w:ilvl w:val="0"/>
          <w:numId w:val="1"/>
        </w:numPr>
        <w:rPr/>
      </w:pPr>
      <w:r>
        <w:rPr/>
        <w:t>r is an x-intercept of</w:t>
      </w:r>
      <w:r>
        <w:rPr>
          <w:i/>
        </w:rPr>
        <w:t xml:space="preserve"> f</w:t>
      </w:r>
    </w:p>
    <w:p>
      <w:pPr>
        <w:pStyle w:val="ListParagraph"/>
        <w:numPr>
          <w:ilvl w:val="0"/>
          <w:numId w:val="1"/>
        </w:numPr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rFonts w:cs="Cambria"/>
        </w:rPr>
        <w:t xml:space="preserve"> </w:t>
      </w:r>
      <w:r>
        <w:rPr/>
        <w:t>is a factor of</w:t>
      </w:r>
      <w:r>
        <w:rPr>
          <w:i/>
        </w:rPr>
        <w:t xml:space="preserve"> f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 is a solution 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a function is factored completely, then it is easy to find the zeros of the function.  We just need to realize that solutions happen wh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and use the Zero Product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</w:rPr>
        <w:t>Zero Product Property</w:t>
      </w:r>
      <w:r>
        <w:rPr/>
        <w:t xml:space="preserve"> says that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then eith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 - Find the zeros for each polynomial function</w:t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3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  <w:t xml:space="preserve">If the same factor occurs more than once, then r is a </w:t>
      </w:r>
      <w:r>
        <w:rPr>
          <w:b/>
          <w:position w:val="-10"/>
        </w:rPr>
        <w:t>repeated or a multiple zero</w:t>
      </w:r>
      <w:r>
        <w:rPr>
          <w:position w:val="-10"/>
        </w:rPr>
        <w:t xml:space="preserve"> of </w:t>
      </w:r>
      <w:r>
        <w:rPr>
          <w:i/>
          <w:position w:val="-10"/>
        </w:rPr>
        <w:t>f</w:t>
      </w:r>
      <w:r>
        <w:rPr>
          <w:position w:val="-10"/>
        </w:rPr>
        <w:t>. To find the multiplicity, just look at the exponent on the factor!</w:t>
      </w:r>
    </w:p>
    <w:p>
      <w:pPr>
        <w:pStyle w:val="Normal"/>
        <w:rPr/>
      </w:pPr>
      <w:r>
        <w:rPr>
          <w:position w:val="-10"/>
        </w:rPr>
        <w:t xml:space="preserve">If a zero has an </w:t>
      </w:r>
      <w:r>
        <w:rPr>
          <w:position w:val="-10"/>
          <w:u w:val="single"/>
        </w:rPr>
        <w:t>even multiplicity</w:t>
      </w:r>
      <w:r>
        <w:rPr>
          <w:position w:val="-10"/>
        </w:rPr>
        <w:t>, then the graph just touches the x-axis.</w:t>
      </w:r>
    </w:p>
    <w:p>
      <w:pPr>
        <w:pStyle w:val="Normal"/>
        <w:rPr/>
      </w:pPr>
      <w:r>
        <w:rPr>
          <w:position w:val="-10"/>
        </w:rPr>
        <w:t xml:space="preserve">If a zero has an </w:t>
      </w:r>
      <w:r>
        <w:rPr>
          <w:position w:val="-10"/>
          <w:u w:val="single"/>
        </w:rPr>
        <w:t>odd multiplicity</w:t>
      </w:r>
      <w:r>
        <w:rPr>
          <w:position w:val="-10"/>
        </w:rPr>
        <w:t xml:space="preserve">, then the graph crosses the x-axis. </w:t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>
          <w:position w:val="-10"/>
        </w:rPr>
      </w:pPr>
      <w:r>
        <w:rPr>
          <w:position w:val="-10"/>
        </w:rPr>
        <w:t xml:space="preserve">Examples – For each, find the zeros and give their multiplicities.  Use this to sketch the graph.  </w:t>
      </w:r>
    </w:p>
    <w:p>
      <w:pPr>
        <w:pStyle w:val="Normal"/>
        <w:rPr/>
      </w:pPr>
      <w:r>
        <w:rPr>
          <w:position w:val="-10"/>
        </w:rPr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position w:val="-10"/>
        </w:rPr>
        <w:tab/>
        <w:tab/>
        <w:tab/>
        <w:t xml:space="preserve">         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70865</wp:posOffset>
            </wp:positionH>
            <wp:positionV relativeFrom="paragraph">
              <wp:posOffset>30480</wp:posOffset>
            </wp:positionV>
            <wp:extent cx="2728595" cy="2628900"/>
            <wp:effectExtent l="0" t="0" r="0" b="0"/>
            <wp:wrapTight wrapText="bothSides">
              <wp:wrapPolygon edited="0">
                <wp:start x="-37" y="0"/>
                <wp:lineTo x="-37" y="21406"/>
                <wp:lineTo x="21599" y="21406"/>
                <wp:lineTo x="21599" y="0"/>
                <wp:lineTo x="-37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57905</wp:posOffset>
            </wp:positionH>
            <wp:positionV relativeFrom="paragraph">
              <wp:posOffset>30480</wp:posOffset>
            </wp:positionV>
            <wp:extent cx="2728595" cy="2628900"/>
            <wp:effectExtent l="0" t="0" r="0" b="0"/>
            <wp:wrapTight wrapText="bothSides">
              <wp:wrapPolygon edited="0">
                <wp:start x="-37" y="0"/>
                <wp:lineTo x="-37" y="21406"/>
                <wp:lineTo x="21599" y="21406"/>
                <wp:lineTo x="21599" y="0"/>
                <wp:lineTo x="-37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ach graph: </w:t>
      </w:r>
    </w:p>
    <w:p>
      <w:pPr>
        <w:pStyle w:val="ListParagraph"/>
        <w:numPr>
          <w:ilvl w:val="0"/>
          <w:numId w:val="2"/>
        </w:numPr>
        <w:rPr/>
      </w:pPr>
      <w:r>
        <w:rPr/>
        <w:t>Give the solutions for each of the following based on the graph.</w:t>
      </w:r>
    </w:p>
    <w:p>
      <w:pPr>
        <w:pStyle w:val="ListParagraph"/>
        <w:numPr>
          <w:ilvl w:val="0"/>
          <w:numId w:val="2"/>
        </w:numPr>
        <w:rPr/>
      </w:pPr>
      <w:r>
        <w:rPr/>
        <w:t>Give the possible degree of the polynomial function based on the graph</w:t>
      </w:r>
    </w:p>
    <w:p>
      <w:pPr>
        <w:pStyle w:val="ListParagraph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43300</wp:posOffset>
            </wp:positionH>
            <wp:positionV relativeFrom="paragraph">
              <wp:posOffset>264160</wp:posOffset>
            </wp:positionV>
            <wp:extent cx="2628900" cy="3140075"/>
            <wp:effectExtent l="0" t="0" r="0" b="0"/>
            <wp:wrapTight wrapText="bothSides">
              <wp:wrapPolygon edited="0">
                <wp:start x="8761" y="0"/>
                <wp:lineTo x="8761" y="1045"/>
                <wp:lineTo x="9466" y="2027"/>
                <wp:lineTo x="9466" y="2681"/>
                <wp:lineTo x="9936" y="3074"/>
                <wp:lineTo x="10640" y="3139"/>
                <wp:lineTo x="9466" y="4055"/>
                <wp:lineTo x="9544" y="5167"/>
                <wp:lineTo x="10170" y="5429"/>
                <wp:lineTo x="10092" y="6018"/>
                <wp:lineTo x="9544" y="6478"/>
                <wp:lineTo x="9466" y="6804"/>
                <wp:lineTo x="9780" y="7328"/>
                <wp:lineTo x="9624" y="7393"/>
                <wp:lineTo x="9466" y="8375"/>
                <wp:lineTo x="8060" y="8768"/>
                <wp:lineTo x="6726" y="9226"/>
                <wp:lineTo x="1563" y="10077"/>
                <wp:lineTo x="-76" y="10273"/>
                <wp:lineTo x="-76" y="12040"/>
                <wp:lineTo x="2579" y="12498"/>
                <wp:lineTo x="5398" y="12760"/>
                <wp:lineTo x="5319" y="13612"/>
                <wp:lineTo x="4615" y="14594"/>
                <wp:lineTo x="4615" y="17474"/>
                <wp:lineTo x="4067" y="17801"/>
                <wp:lineTo x="3988" y="21269"/>
                <wp:lineTo x="8839" y="21466"/>
                <wp:lineTo x="11032" y="21466"/>
                <wp:lineTo x="11267" y="21466"/>
                <wp:lineTo x="11657" y="21138"/>
                <wp:lineTo x="11579" y="20681"/>
                <wp:lineTo x="11111" y="19896"/>
                <wp:lineTo x="11657" y="19306"/>
                <wp:lineTo x="11657" y="18979"/>
                <wp:lineTo x="11111" y="18847"/>
                <wp:lineTo x="11267" y="17736"/>
                <wp:lineTo x="11737" y="16949"/>
                <wp:lineTo x="11737" y="16754"/>
                <wp:lineTo x="11111" y="15707"/>
                <wp:lineTo x="11657" y="15444"/>
                <wp:lineTo x="11657" y="14855"/>
                <wp:lineTo x="11111" y="14659"/>
                <wp:lineTo x="11189" y="13547"/>
                <wp:lineTo x="14396" y="12565"/>
                <wp:lineTo x="18074" y="12498"/>
                <wp:lineTo x="21600" y="12040"/>
                <wp:lineTo x="21600" y="11058"/>
                <wp:lineTo x="21363" y="10273"/>
                <wp:lineTo x="20424" y="10077"/>
                <wp:lineTo x="16198" y="9357"/>
                <wp:lineTo x="16509" y="8898"/>
                <wp:lineTo x="16431" y="7328"/>
                <wp:lineTo x="17136" y="6216"/>
                <wp:lineTo x="17292" y="3139"/>
                <wp:lineTo x="17682" y="3074"/>
                <wp:lineTo x="17919" y="2681"/>
                <wp:lineTo x="17840" y="0"/>
                <wp:lineTo x="8761" y="0"/>
              </wp:wrapPolygon>
            </wp:wrapTight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rite a possible equation for the polynomial function based on the graph. </w:t>
      </w:r>
    </w:p>
    <w:p>
      <w:pPr>
        <w:pStyle w:val="Normal"/>
        <w:rPr>
          <w:rFonts w:cs="Cambri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0865</wp:posOffset>
            </wp:positionH>
            <wp:positionV relativeFrom="paragraph">
              <wp:posOffset>135255</wp:posOffset>
            </wp:positionV>
            <wp:extent cx="3771900" cy="2915285"/>
            <wp:effectExtent l="0" t="0" r="0" b="0"/>
            <wp:wrapTight wrapText="bothSides">
              <wp:wrapPolygon edited="0">
                <wp:start x="10361" y="985"/>
                <wp:lineTo x="1142" y="1408"/>
                <wp:lineTo x="651" y="1408"/>
                <wp:lineTo x="651" y="4586"/>
                <wp:lineTo x="1034" y="5574"/>
                <wp:lineTo x="1034" y="8892"/>
                <wp:lineTo x="1416" y="10021"/>
                <wp:lineTo x="1470" y="12420"/>
                <wp:lineTo x="1743" y="13338"/>
                <wp:lineTo x="-52" y="14044"/>
                <wp:lineTo x="107" y="14539"/>
                <wp:lineTo x="2179" y="15598"/>
                <wp:lineTo x="2179" y="16161"/>
                <wp:lineTo x="2398" y="16726"/>
                <wp:lineTo x="2615" y="16798"/>
                <wp:lineTo x="2560" y="17362"/>
                <wp:lineTo x="2779" y="17856"/>
                <wp:lineTo x="2997" y="17927"/>
                <wp:lineTo x="2997" y="18350"/>
                <wp:lineTo x="3216" y="18986"/>
                <wp:lineTo x="3379" y="19127"/>
                <wp:lineTo x="9597" y="20186"/>
                <wp:lineTo x="9597" y="20468"/>
                <wp:lineTo x="10087" y="20961"/>
                <wp:lineTo x="10361" y="20961"/>
                <wp:lineTo x="10907" y="20961"/>
                <wp:lineTo x="10907" y="20186"/>
                <wp:lineTo x="17452" y="19127"/>
                <wp:lineTo x="18325" y="17998"/>
                <wp:lineTo x="18325" y="17856"/>
                <wp:lineTo x="18707" y="16798"/>
                <wp:lineTo x="18707" y="15668"/>
                <wp:lineTo x="18925" y="15598"/>
                <wp:lineTo x="21543" y="14539"/>
                <wp:lineTo x="21600" y="14115"/>
                <wp:lineTo x="21378" y="13974"/>
                <wp:lineTo x="19469" y="13409"/>
                <wp:lineTo x="19469" y="11149"/>
                <wp:lineTo x="19743" y="11080"/>
                <wp:lineTo x="19907" y="10655"/>
                <wp:lineTo x="19907" y="7762"/>
                <wp:lineTo x="20125" y="7691"/>
                <wp:lineTo x="20288" y="7198"/>
                <wp:lineTo x="20288" y="4303"/>
                <wp:lineTo x="20616" y="3386"/>
                <wp:lineTo x="20670" y="1408"/>
                <wp:lineTo x="20179" y="1408"/>
                <wp:lineTo x="10960" y="985"/>
                <wp:lineTo x="10361" y="985"/>
              </wp:wrapPolygon>
            </wp:wrapTight>
            <wp:docPr id="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0</wp:posOffset>
            </wp:positionH>
            <wp:positionV relativeFrom="paragraph">
              <wp:posOffset>1212850</wp:posOffset>
            </wp:positionV>
            <wp:extent cx="4343400" cy="1967865"/>
            <wp:effectExtent l="0" t="0" r="0" b="0"/>
            <wp:wrapTight wrapText="bothSides">
              <wp:wrapPolygon edited="0">
                <wp:start x="1608" y="0"/>
                <wp:lineTo x="1608" y="102"/>
                <wp:lineTo x="1845" y="1666"/>
                <wp:lineTo x="1845" y="3336"/>
                <wp:lineTo x="2366" y="6676"/>
                <wp:lineTo x="2366" y="7405"/>
                <wp:lineTo x="2792" y="9911"/>
                <wp:lineTo x="-45" y="10119"/>
                <wp:lineTo x="-45" y="10849"/>
                <wp:lineTo x="3076" y="11683"/>
                <wp:lineTo x="3076" y="11789"/>
                <wp:lineTo x="3455" y="13353"/>
                <wp:lineTo x="3361" y="13562"/>
                <wp:lineTo x="3408" y="14189"/>
                <wp:lineTo x="3598" y="15023"/>
                <wp:lineTo x="3598" y="15440"/>
                <wp:lineTo x="3740" y="16588"/>
                <wp:lineTo x="4261" y="18258"/>
                <wp:lineTo x="4308" y="18675"/>
                <wp:lineTo x="4687" y="19927"/>
                <wp:lineTo x="8761" y="20032"/>
                <wp:lineTo x="8761" y="21388"/>
                <wp:lineTo x="9140" y="21388"/>
                <wp:lineTo x="9092" y="18362"/>
                <wp:lineTo x="12029" y="18258"/>
                <wp:lineTo x="17003" y="17319"/>
                <wp:lineTo x="17050" y="16588"/>
                <wp:lineTo x="17476" y="15336"/>
                <wp:lineTo x="17713" y="13562"/>
                <wp:lineTo x="17998" y="11892"/>
                <wp:lineTo x="17998" y="11683"/>
                <wp:lineTo x="21600" y="10849"/>
                <wp:lineTo x="21600" y="10119"/>
                <wp:lineTo x="18376" y="9911"/>
                <wp:lineTo x="18471" y="9389"/>
                <wp:lineTo x="18471" y="8241"/>
                <wp:lineTo x="18708" y="7198"/>
                <wp:lineTo x="18755" y="6570"/>
                <wp:lineTo x="18945" y="5424"/>
                <wp:lineTo x="18945" y="5006"/>
                <wp:lineTo x="19182" y="3857"/>
                <wp:lineTo x="18992" y="3649"/>
                <wp:lineTo x="13592" y="3023"/>
                <wp:lineTo x="13024" y="1458"/>
                <wp:lineTo x="9140" y="0"/>
                <wp:lineTo x="1608" y="0"/>
              </wp:wrapPolygon>
            </wp:wrapTight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799465</wp:posOffset>
            </wp:positionH>
            <wp:positionV relativeFrom="paragraph">
              <wp:posOffset>140970</wp:posOffset>
            </wp:positionV>
            <wp:extent cx="3086100" cy="2209165"/>
            <wp:effectExtent l="0" t="0" r="0" b="0"/>
            <wp:wrapTight wrapText="bothSides">
              <wp:wrapPolygon edited="0">
                <wp:start x="-64" y="0"/>
                <wp:lineTo x="-64" y="21409"/>
                <wp:lineTo x="21600" y="21409"/>
                <wp:lineTo x="21600" y="0"/>
                <wp:lineTo x="-64" y="0"/>
              </wp:wrapPolygon>
            </wp:wrapTight>
            <wp:docPr id="6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/>
      </w:pPr>
      <w:r>
        <w:rPr>
          <w:b/>
        </w:rPr>
        <w:t>Idea 11 – Solutions of Syst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30" w:right="81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Cambria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2:40:00Z</dcterms:created>
  <dc:creator>Lauren Wiltsie</dc:creator>
  <dc:description/>
  <cp:keywords/>
  <dc:language>en-US</dc:language>
  <cp:lastModifiedBy>Lauren Wiltsie</cp:lastModifiedBy>
  <dcterms:modified xsi:type="dcterms:W3CDTF">2016-02-26T12:41:00Z</dcterms:modified>
  <cp:revision>3</cp:revision>
  <dc:subject/>
  <dc:title/>
</cp:coreProperties>
</file>